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echnická zpráv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2" w:space="2" w:color="000000"/>
        </w:pBdr>
        <w:jc w:val="center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„</w:t>
      </w:r>
      <w:r>
        <w:rPr>
          <w:b/>
          <w:bCs/>
        </w:rPr>
        <w:t>Oprava chodníčků vnitrobloku MŠ Rosnička Liberec 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440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ben 2019                                                                                    Vypracoval: Boris Weinf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davatel:</w:t>
      </w:r>
      <w:r>
        <w:rPr/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agistrát Města Liberec, odbor majetkové správy, oddělení správy objektů a zařízení, pan Vladimír Vavř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ýchozí podkla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od zadavatele, místní prohlídka a informace od uživatele objektu, fotodokumentace a zamě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oučasného stav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távající chodníčky z betonových dlaždic jsou nerovné, propadlé a místy degradované, částečně jsou ohraničeny obrubníky, někde plynule navazují na trávník zahrady bez obrub. Stejným způsobem je provedeno a stejné závady vykazuje venkovní posezení s lavičkami a plocha okolo bazénu. Dopadové plochy z jemného těženého kameniva (kačírek) v prostoru herních prvků jsou bez ohraničení obrubníky a kamenivo se rozptyluje volně do prostoru trávníku. Z rozhodnutí zadavatele, z důvodu zlepšení bezpečnosti dětí pohybujících se po zpevněných plochách, budou tyto opra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sah navrhovaných prací a technické řešení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Původní skladby včetně obrubníků vybourat a nahradit novými dle vzorového příčného řezu-celý prostor vnitrobloku od vstupní branky. Chodník od příjezdové komunikace ke vstupní brance je již opraven a bude ponechán. Povrch chodníčků bude z betonové zámkové dlažby obdélník tl.6 cm v barvě šedé, veškeré chodníčky i zpevněné plochy budou ukončeny obrubníky. Před započetím bouracích prací po stranách chodníčků a zpevněných ploch v pruhu 50 cm odstranit ornici, tuto po dokončení rozprostřít zpět a osít travním semenem. Dopadové plochy z kačírku kolem herních prvků budou olemovány obrubníky. Při odstraňování souvrství chodníčků v blízkosti stromů a keřů postupovat opatrně a nepoškodit kořeny, obrubníky u chodníčku v nejnižším místě zahrady osadit se širší spárou pro možnost úniku srážkových vod a zamezení tvorby kaluží. Betonový poklop u posezení s lavičkami cca 1x 2 m bude ponechán beze změn, zámkovou dlažbu výškově sjednotit s poklopem. U bazénu vyčistit dvorní vpust a osadit nový poklop, betonovou plochu v okolí vpusti přisekat (snížit) a zakrýt zámkovou dlažbou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V rámci oprav chodníčků bude provedena také úprava vstupu do skladu hraček. Vybourat stávající beton a kamenný taras, plochu od pískoviště ke vstupu odkopat o cca 50 cm a následně zadláždit zámkovou dlažbou tak, aby plynule navazovala na přilehlý chodník. Osadit nový lapač střešních splavenin, vybourat betonovou šachtu, plochu na rozhraní s klesajícím chodníčkem olemovat betonovými palisádami a osadit zábradlí. Demontovat mříž, vybourat dveře a osadit nové vstupní ATYP plechové dveře včetně zárubně-pro lepší přístup budou levé. Začistit omítku v okolí dveří a osadit zpět dveřní mříž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U zahradního bazénu bude provedena oprava nátěru. Původní nátěr obrousit a provést lokální opravy popraskaného a vydroleného betonu. Následně provést nový nátěr s protiskluzovou úpravou a osadit atypickou zátku výpustě pro možnost napouštění bazénu. Betonový záklop septiku otryskat a opravit reprofilační maltou, povrch opatřit vhodným nátěrem. Poklopy do septiku rovněž očistit a natří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šeobecně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kern w:val="2"/>
          <w:lang w:eastAsia="cs-CZ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Vešker</w:t>
      </w:r>
      <w:r>
        <w:rPr/>
        <w:t>ý stavební odpad bude odvezen a uložen na řízené sklá</w:t>
      </w:r>
      <w:r>
        <w:rPr>
          <w:color w:val="000000"/>
        </w:rPr>
        <w:t>dce, s odpady bude nakládáno dle zákona č. 185/2001 Sb. ve znění pozdějších předpisů a novelizací. Uskladnění materiálu a zařízení staveniště je možné v areálu školky, kontejner na stavební odpad možno umístit v těsné blízkosti školky. Práce budou provedeny v kvalitě dle platných ČSN, během provádění dodržovat platná ustanovení BOZP a nepoškodit přilehlé sokly budov, komunikace, trávník atd.</w:t>
      </w:r>
      <w:r>
        <w:rPr>
          <w:color w:val="FF0000"/>
        </w:rPr>
        <w:t xml:space="preserve">   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v Liberci                                                                                                              Boris Weinfurter</w:t>
      </w:r>
    </w:p>
    <w:p>
      <w:pPr>
        <w:pStyle w:val="Normal"/>
        <w:rPr/>
      </w:pPr>
      <w:r>
        <w:rPr>
          <w:color w:val="000000"/>
        </w:rPr>
        <w:t>29. 4.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ložkový rozpočet oceněný </w:t>
      </w:r>
    </w:p>
    <w:p>
      <w:pPr>
        <w:pStyle w:val="Normal"/>
        <w:numPr>
          <w:ilvl w:val="0"/>
          <w:numId w:val="1"/>
        </w:numPr>
        <w:rPr/>
      </w:pPr>
      <w:r>
        <w:rPr/>
        <w:t>položkový rozpočet slepý (výkaz výměr)</w:t>
      </w:r>
    </w:p>
    <w:p>
      <w:pPr>
        <w:pStyle w:val="Normal"/>
        <w:numPr>
          <w:ilvl w:val="0"/>
          <w:numId w:val="1"/>
        </w:numPr>
        <w:rPr/>
      </w:pPr>
      <w:r>
        <w:rPr/>
        <w:t>výkres vzorové řezy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Dalešice 90                              </w:t>
    </w:r>
    <w:r>
      <w:rPr>
        <w:rFonts w:cs="Arial" w:ascii="Arial" w:hAnsi="Arial"/>
        <w:b/>
        <w:bCs/>
        <w:sz w:val="20"/>
        <w:szCs w:val="20"/>
      </w:rPr>
      <w:t xml:space="preserve"> …..</w:t>
    </w:r>
    <w:r>
      <w:rPr>
        <w:rFonts w:cs="Arial" w:ascii="Arial" w:hAnsi="Arial"/>
        <w:sz w:val="20"/>
        <w:szCs w:val="20"/>
      </w:rPr>
      <w:t xml:space="preserve">                           tel : 602 106 498</w:t>
    </w:r>
  </w:p>
  <w:p>
    <w:pPr>
      <w:pStyle w:val="Footer"/>
      <w:rPr/>
    </w:pPr>
    <w:r>
      <w:rPr>
        <w:rFonts w:cs="Arial" w:ascii="Arial" w:hAnsi="Arial"/>
        <w:sz w:val="20"/>
        <w:szCs w:val="20"/>
      </w:rPr>
      <w:t>468 02                                      IČO : 128 07 907      e-mail : boris.weinfurter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457200</wp:posOffset>
          </wp:positionV>
          <wp:extent cx="6071870" cy="65024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50:00Z</dcterms:created>
  <dc:creator>ADMIN</dc:creator>
  <dc:description/>
  <cp:keywords/>
  <dc:language>en-US</dc:language>
  <cp:lastModifiedBy>Vavřena Vladimír</cp:lastModifiedBy>
  <cp:lastPrinted>2015-07-11T14:37:00Z</cp:lastPrinted>
  <dcterms:modified xsi:type="dcterms:W3CDTF">2022-01-05T15:12:00Z</dcterms:modified>
  <cp:revision>9</cp:revision>
  <dc:subject/>
  <dc:title/>
</cp:coreProperties>
</file>